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20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40"/>
        <w:ind w:right="20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right="-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Александр Плонский</w:t>
      </w:r>
    </w:p>
    <w:p>
      <w:pPr>
        <w:pStyle w:val="Normal"/>
        <w:spacing w:lineRule="auto" w:line="360"/>
        <w:ind w:right="2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200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СМИРИТЕЛЬНАЯ РУБАШКА</w:t>
      </w:r>
    </w:p>
    <w:p>
      <w:pPr>
        <w:pStyle w:val="Normal"/>
        <w:spacing w:lineRule="auto" w:line="360" w:before="420" w:after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</w:t>
      </w:r>
      <w:r>
        <w:rPr>
          <w:rFonts w:cs="Arial Narrow" w:ascii="Arial Narrow" w:hAnsi="Arial Narrow"/>
          <w:sz w:val="24"/>
          <w:szCs w:val="24"/>
        </w:rPr>
        <w:t>Фантастический рассказ</w:t>
      </w:r>
    </w:p>
    <w:p>
      <w:pPr>
        <w:pStyle w:val="Normal"/>
        <w:spacing w:lineRule="auto" w:line="360" w:before="4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Щупальца  обвили шею. Я конвульсивно сопротивлялся, дви</w:t>
        <w:softHyphen/>
        <w:t>жимый страхом смерти, отчаянием и надеждой на  чудо,  которое только  и  могло  меня спасти... Но тиски сжимались, кислород уже не поступал в легкие, сознание меркло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Проснувшись, я не сразу сообразил, что это был лишь кош</w:t>
        <w:softHyphen/>
        <w:t>марный сон. Но он перешел в явь: дышалось по-прежнему с  тру</w:t>
        <w:softHyphen/>
        <w:t>дом, тело затекло, сердце колотилось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днялся,   распахнул  окно,  и  душный  воздух  хлынул внутрь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Заканчивалась осень, уже начало подмораживать,  вчера я вышел в плаще и озяб. Как же быстро и странно изменилась  по</w:t>
        <w:softHyphen/>
        <w:t>года!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Пришлось включить кондиционер. Посвежело, но не полегчало. На душе было тревожно, даже безысходно, словно все  пошло прахом...   А я ведь жизнелюб. Вепрь удивлялся, как при  моей  скучнейшей  профессии,    которая, по его мнению, должна меня иссушить, я все еще сохраняю способность радоваться любой  мелочи  - и лучу солнца, и цветку, и шалостям ребенка.</w:t>
      </w:r>
    </w:p>
    <w:p>
      <w:pPr>
        <w:pStyle w:val="Normal"/>
        <w:spacing w:lineRule="auto" w:line="360" w:before="120" w:after="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заставил себя сесть за стол, вызвал из памяти компьютера шумерскую клинопись второго тысячелетия до  новой  зры, попытался  начать  лингвистический  анализ и... меня пронзила мысль о собственной заурядности. Ни о чем другом  уже  не  мог думать  и к вечеру убийственно понял, что заурядны девяносто девять человек из ста, а я хуже того, - просто ничтожен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 вот в чем причина моего  дурного  настроения:  узнал себе  цену!  Я привык к тому, что Вепрь держится со мной как старший, - он и впрямь старше на год, но  дело,  оказывается, не только в этом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друг нестерпимо захотелось увидеть его: никого ближе  у меня  нет.  Родители  погибли где-то на Марсе, когда мне едва сравнялось два года. Вырос в детском заповеднике,  Вепрь  там верховодил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 вот, как будто услышав зов, мой единственный друг воз</w:t>
        <w:softHyphen/>
        <w:t>ник на пороге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А я к тебе на огонек,  - сказал он будничным тоном. - Ба! Ты стал настоящим доходягой, Тур! Физиономия кислая, меш</w:t>
        <w:softHyphen/>
        <w:t>ки под глазами. Тьфу на тебя!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м  не впервой пикироваться, и я начал в привычном клю</w:t>
        <w:softHyphen/>
        <w:t>че:</w:t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  <w:sz w:val="24"/>
          <w:szCs w:val="24"/>
        </w:rPr>
        <w:t>- Шел бы ты, друже... - Но слова застряли в горле, и не</w:t>
        <w:softHyphen/>
        <w:t>ожиданно для самого себя я простонал: - Худо мне, Вепрь! Чего я добился к тридцати годам? Владею двумя  десятками  мертвых языков  и диалектов, а что толку... Мечтал осчастливить чело</w:t>
        <w:softHyphen/>
        <w:t>вечество ключевой теорией слова, но кому это сейчас нужно?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Хватит ныть! - грубо оборвал  Вепрь. Меня захлестнула обида.</w:t>
      </w:r>
    </w:p>
    <w:p>
      <w:pPr>
        <w:pStyle w:val="Normal"/>
        <w:spacing w:lineRule="auto" w:line="360" w:before="120" w:after="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Уходи!</w:t>
      </w:r>
    </w:p>
    <w:p>
      <w:pPr>
        <w:pStyle w:val="Normal"/>
        <w:spacing w:lineRule="auto" w:line="360" w:before="120" w:after="0"/>
        <w:ind w:left="68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н пожал плечами.</w:t>
      </w:r>
    </w:p>
    <w:p>
      <w:pPr>
        <w:pStyle w:val="Normal"/>
        <w:spacing w:lineRule="auto" w:line="360" w:before="120" w:after="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Без тебя? И не подумаю. Уйдем вместе!</w:t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его ради! - возмутился я и вдруг понял, что нарочитая грубость - маска, за которой скрывается любовь ко мне.</w:t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  <w:sz w:val="24"/>
          <w:szCs w:val="24"/>
        </w:rPr>
        <w:t xml:space="preserve">- Давно хотел вытащить тебя из твоего болотного мирка! - ворчливо сказал Вепрь. – </w:t>
      </w:r>
      <w:r>
        <w:rPr>
          <w:rFonts w:cs="Arial Narrow" w:ascii="Arial Narrow" w:hAnsi="Arial Narrow"/>
          <w:iCs/>
          <w:sz w:val="24"/>
          <w:szCs w:val="24"/>
        </w:rPr>
        <w:t>Ну,</w:t>
      </w:r>
      <w:r>
        <w:rPr>
          <w:rFonts w:cs="Arial Narrow" w:ascii="Arial Narrow" w:hAnsi="Arial Narrow"/>
          <w:sz w:val="24"/>
          <w:szCs w:val="24"/>
        </w:rPr>
        <w:t xml:space="preserve"> идешь?</w:t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  <w:sz w:val="24"/>
          <w:szCs w:val="24"/>
        </w:rPr>
        <w:t>- Дай собраться, - растерянно промямлил я. - Хоть уберу за собой.</w:t>
      </w:r>
    </w:p>
    <w:p>
      <w:pPr>
        <w:pStyle w:val="Normal"/>
        <w:spacing w:lineRule="auto" w:line="360" w:before="140" w:after="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ставь все как есть.</w:t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  <w:sz w:val="24"/>
          <w:szCs w:val="24"/>
        </w:rPr>
        <w:t>Я запер дверь. Вепрь взял у меня ключ и бросил его в му</w:t>
        <w:softHyphen/>
        <w:t>соропровод.</w:t>
      </w:r>
    </w:p>
    <w:p>
      <w:pPr>
        <w:pStyle w:val="Normal"/>
        <w:spacing w:lineRule="auto" w:line="360" w:before="120" w:after="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 я пошел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за</w:t>
      </w:r>
      <w:r>
        <w:rPr>
          <w:rFonts w:cs="Arial Narrow" w:ascii="Arial Narrow" w:hAnsi="Arial Narrow"/>
          <w:sz w:val="24"/>
          <w:szCs w:val="24"/>
        </w:rPr>
        <w:t xml:space="preserve"> Вепрем.</w:t>
      </w:r>
    </w:p>
    <w:p>
      <w:pPr>
        <w:pStyle w:val="Normal"/>
        <w:spacing w:lineRule="auto" w:line="360" w:before="4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"Как я здесь оказался? Зачем?" - эти вопросы я задал се</w:t>
        <w:softHyphen/>
        <w:t>бе позже. А сначала с интересом присматривался к окружающему.</w:t>
      </w:r>
    </w:p>
    <w:p>
      <w:pPr>
        <w:pStyle w:val="Normal"/>
        <w:spacing w:lineRule="auto" w:line="360"/>
        <w:ind w:firstLine="700"/>
        <w:rPr/>
      </w:pPr>
      <w:r>
        <w:rPr>
          <w:rFonts w:cs="Arial Narrow" w:ascii="Arial Narrow" w:hAnsi="Arial Narrow"/>
          <w:sz w:val="24"/>
          <w:szCs w:val="24"/>
        </w:rPr>
        <w:t xml:space="preserve">Конечно </w:t>
      </w:r>
      <w:r>
        <w:rPr>
          <w:rFonts w:cs="Arial Narrow" w:ascii="Arial Narrow" w:hAnsi="Arial Narrow"/>
          <w:iCs/>
          <w:sz w:val="24"/>
          <w:szCs w:val="24"/>
        </w:rPr>
        <w:t>же,</w:t>
      </w:r>
      <w:r>
        <w:rPr>
          <w:rFonts w:cs="Arial Narrow" w:ascii="Arial Narrow" w:hAnsi="Arial Narrow"/>
          <w:sz w:val="24"/>
          <w:szCs w:val="24"/>
        </w:rPr>
        <w:t xml:space="preserve"> я знал, что Вепрь  -  панцериолог. Но само это слово  говорило мне мало. Встречаясь, мы вспоминали юношеские  годы, товарищей, учителей, собственные проделки... Профессио</w:t>
        <w:softHyphen/>
        <w:t>нальных тем почти не касались. Вероятно, Вепрь не считал нуж</w:t>
        <w:softHyphen/>
        <w:t xml:space="preserve">ным посвящать меня в свои проблемы,  а я  интересовался  ими  лишь постольку-поскольку.                                    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Лаборатория, куда я так неожиданно попал, базировалась в  космосе.  Ничего  удивительного  в этом не было: околоземное  пространство - идеальное место для научного творчества, здесь ничто не отвлекает, ничто не нарушает чистоту экспериментов.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i/>
          <w:iCs/>
          <w:sz w:val="24"/>
          <w:szCs w:val="24"/>
          <w:vertAlign w:val="superscript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Удивляло другое: почему наша лаборатория,  вместо  того, чтобы обращаться вокруг Земли по одной и той же стационарной </w:t>
      </w:r>
      <w:r>
        <w:rPr>
          <w:rFonts w:cs="Arial Narrow" w:ascii="Arial Narrow" w:hAnsi="Arial Narrow"/>
          <w:i/>
          <w:iCs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траектории, переходит с орбиты на орбиту, словно рыщет в  поисках чего-то загадочного.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Самолюбие  побуждало самостоятельно постичь функции незнакомой аппаратуры, но вскоре я осознал тщетность этих  попыток.  Каббалистические  знаки  на дисплеях оказались для меня хуже китайской грамоты - уж в ней-то разобрался бы в два сче</w:t>
        <w:softHyphen/>
        <w:t>та! Пришлось пойти на поклон к Вепрю.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о на мои робкие приставания он отвечал уклончиво:</w:t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Потерпи, скоро узнаешь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4"/>
          <w:szCs w:val="24"/>
        </w:rPr>
        <w:t>Видно было, что он чем-то не на шутку встревожен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Два других члена экипажа - молчаливый Петрус  и  малень</w:t>
        <w:softHyphen/>
        <w:t>кая,  изящная Милена - не то чтобы избегали меня, но изъясня</w:t>
        <w:softHyphen/>
        <w:t>лись с недомолвками, словно скрывали  что-то  неприятное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Милена сошла бы за девочку-подростка, если бы не ее неу</w:t>
        <w:softHyphen/>
        <w:t xml:space="preserve">лыбчивые глаза умудренной жизнью женщины. Однажды я поймал их взгляд  и  невольно  вздрогнул, почувствовав себя беззащитным перед его проницательностью. Заметив мое замешательство,  </w:t>
      </w:r>
      <w:r>
        <w:rPr>
          <w:rFonts w:cs="Arial Narrow" w:ascii="Arial Narrow" w:hAnsi="Arial Narrow"/>
          <w:iCs/>
          <w:sz w:val="24"/>
          <w:szCs w:val="24"/>
        </w:rPr>
        <w:t>Ми</w:t>
      </w:r>
      <w:r>
        <w:rPr>
          <w:rFonts w:cs="Arial Narrow" w:ascii="Arial Narrow" w:hAnsi="Arial Narrow"/>
          <w:sz w:val="24"/>
          <w:szCs w:val="24"/>
        </w:rPr>
        <w:t>лена притушила глаза - не отвела, а словно надела дымчатые очки, за которыми не видно взгляда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Я подумал, что всегда буду безразличен ей, и это к лучшему. Не дай Бог оказаться любимым такой женщиной,  потому что  ее любовь наверняка обезволит и поработит..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Постепенно я начал чувствовать себя изгоем среди понимающих друг друга с полуслова единомышленников, примитивным ди</w:t>
        <w:softHyphen/>
        <w:t>карем, для которого скачущие цифры и змеистые графики на дис</w:t>
        <w:softHyphen/>
        <w:t>плеях - не более чем абракадабра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К невесомости, чередующейся с перегрузками при маневрах, я  привык на редкость быстро и даже досадовал, когда включали искусственную гравитацию, а к остальному привыкнуть не мог.  Все  более тяготился своим двусмысленным положением, все чаще задавал себе вопрос: как мог, поддавшись мгновенному порыву, бросить все и отправиться за Вепрем неизвестно куда и зачем?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аконец я  не выдержал, и между нами состоялся решающий разговор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Пожалел? - спросил я напрямик. - Но  чего  стоит  твоя жалость,  если  у тебя нет ни времени, ни желания общаться со мной! Вы чураетесь меня. Я здесь лишний. Ничего не знаю,  ни</w:t>
        <w:softHyphen/>
        <w:t>чего  не  умею,  ничего  не могу!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Вот чудила! - ответил Вепрь с досадой. - Что называет</w:t>
        <w:softHyphen/>
        <w:t>ся,  попал  пальцем в небо! Нет, Тур, дело не в пренебрежении твоей персоной. Всё оказалось серьезней, чем мы думали,  и... Вспомни,  что  произошло на Земле в день отлета. Духота, пек</w:t>
        <w:softHyphen/>
        <w:t>ло... Твоя депрессия была не случайна. Ее испытывали все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4"/>
          <w:szCs w:val="24"/>
        </w:rPr>
        <w:t>- И ты?</w:t>
      </w:r>
    </w:p>
    <w:p>
      <w:pPr>
        <w:pStyle w:val="Normal"/>
        <w:spacing w:lineRule="auto" w:line="360" w:before="120" w:after="0"/>
        <w:ind w:left="64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Вепрь мотнул крутолобой головой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Обо мне речь не идет. Я хотел  выручить  тебя...  Так вот, сейчас там в сто раз хуже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Но тогда что-то надо делать... Нельзя </w:t>
      </w:r>
      <w:r>
        <w:rPr>
          <w:rFonts w:cs="Arial Narrow" w:ascii="Arial Narrow" w:hAnsi="Arial Narrow"/>
          <w:iCs/>
          <w:sz w:val="24"/>
          <w:szCs w:val="24"/>
        </w:rPr>
        <w:t>же</w:t>
      </w:r>
      <w:r>
        <w:rPr>
          <w:rFonts w:cs="Arial Narrow" w:ascii="Arial Narrow" w:hAnsi="Arial Narrow"/>
          <w:sz w:val="24"/>
          <w:szCs w:val="24"/>
        </w:rPr>
        <w:t xml:space="preserve"> так просто... 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Не видел я раньше Вепря таким мрачным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Надо делать... - повторил он мои слова с иронией. - А ты,  оказывается, умник, Тур! Мы дураки, а ты умник! Думаешь, не делаем? - ирония уступила место горечи. - Наука,  Тур,  не всесильна... Она в плену у ограниченного круга представлений. Природа  сыграла  не  по правилам, и мы оказались не готовы к случившемуся, как когда-то не были готовы к Всемирному  пото</w:t>
        <w:softHyphen/>
        <w:t>пу.</w:t>
      </w:r>
    </w:p>
    <w:p>
      <w:pPr>
        <w:pStyle w:val="Normal"/>
        <w:spacing w:lineRule="auto" w:line="360" w:before="120" w:after="0"/>
        <w:rPr/>
      </w:pPr>
      <w:r>
        <w:rPr>
          <w:rFonts w:cs="Arial Narrow" w:ascii="Arial Narrow" w:hAnsi="Arial Narrow"/>
          <w:sz w:val="24"/>
          <w:szCs w:val="24"/>
        </w:rPr>
        <w:t>- Но что все-таки случилось? Или не пойму?</w:t>
      </w:r>
    </w:p>
    <w:p>
      <w:pPr>
        <w:pStyle w:val="Normal"/>
        <w:spacing w:lineRule="auto" w:line="360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- Я и сам не понимаю, - признался Вепрь. - Конечно, как панцериолог, специалист по оболочкам Земного шара, я разбира</w:t>
        <w:softHyphen/>
        <w:t>юсь в ситуации лучше, чем ты, но не настолько,  чтобы понять причину происходящего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Расскажи все, что знаешь, - потребовал я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тмосфера содержит ряд  оболочек,  например,  озоновый слой,  защищающий  Землю от  ультрафиолета...  Мы обнаружили только что возникшую, не известную ранее, вентильную оболоч</w:t>
        <w:softHyphen/>
        <w:t>ку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Странное название!</w:t>
      </w:r>
    </w:p>
    <w:p>
      <w:pPr>
        <w:pStyle w:val="Normal"/>
        <w:spacing w:lineRule="auto" w:line="360"/>
        <w:ind w:firstLine="720"/>
        <w:rPr/>
      </w:pPr>
      <w:r>
        <w:rPr>
          <w:rFonts w:cs="Arial Narrow" w:ascii="Arial Narrow" w:hAnsi="Arial Narrow"/>
          <w:sz w:val="24"/>
          <w:szCs w:val="24"/>
        </w:rPr>
        <w:t>- Эта оболочка  и в  самом деле ведет себя как вентиль: свободно пропускает солнечную энергию внутрь  и  задерживает значительную часть энергии, отраженной поверхностью Земли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И в результате возникает парниковый эффект? - догадал</w:t>
        <w:softHyphen/>
        <w:t>ся я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- Вот  именно,  -  подтвердил Вепрь. - Но он не связан с избытком углекислого газа в  атмосфере,  природа  этой  новой разновидности  парникового  эффекта загадочна, мы пытаемся ее понять и предотвратить катастрофу, но пока безрезультатно...</w:t>
      </w:r>
    </w:p>
    <w:p>
      <w:pPr>
        <w:pStyle w:val="Normal"/>
        <w:spacing w:lineRule="auto" w:line="360"/>
        <w:rPr/>
      </w:pPr>
      <w:r>
        <w:rPr>
          <w:rFonts w:cs="Arial Narrow" w:ascii="Arial Narrow" w:hAnsi="Arial Narrow"/>
          <w:sz w:val="24"/>
          <w:szCs w:val="24"/>
        </w:rPr>
        <w:t>Назавтра я застал Милену - всегда сдержанную, покрытую в моих глазах романтическим флером таинственности - рыдающей.</w:t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Мне страшно. Тур... У меня там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мама</w:t>
      </w:r>
      <w:r>
        <w:rPr>
          <w:rFonts w:cs="Arial Narrow" w:ascii="Arial Narrow" w:hAnsi="Arial Narrow"/>
          <w:sz w:val="24"/>
          <w:szCs w:val="24"/>
        </w:rPr>
        <w:t xml:space="preserve"> и брат... Посмотри</w:t>
        <w:softHyphen/>
        <w:t>те, что делается…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на отстранилась, из-за ее плеча брызнул сноп света, об</w:t>
        <w:softHyphen/>
        <w:t>разовав панораму опустевшего города. Ветви  деревьев в скверах почернели, словно обуглившись.  Там, где еще недавно была тронутая первыми заморозками  трава, виднелась бурая, запекшаяся корка. Перед глазами плыли закопченные  крыши домов, пересохшее русло реки. В нескольких мес</w:t>
        <w:softHyphen/>
        <w:t>тах клубились дымы, похожие на грозовые тучи. Сквозь них про</w:t>
        <w:softHyphen/>
        <w:t>бивались багровые языки пламени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Я несмело провел рукой по волосам Милены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Полно, не плачьте! Смотрите: вон ползет  мобиль.  Значит, жизнь продолжается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Да… да... действительно, но на сколько их  еще  хва</w:t>
        <w:softHyphen/>
        <w:t>тит? Как бы я хотела быть с ними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Здесь вы нужнее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Нужнее? Ах, если бы..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торые сутки молчит Центр, - озабоченно  сказал  подо</w:t>
        <w:softHyphen/>
        <w:t>шедший Петрус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 как же другие орбитальные станции? Их более трехсот, верно? - спросил я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Триста семьдесят две. С ними автоматически поддержива</w:t>
        <w:softHyphen/>
        <w:t>ется циркулярная  связь  через  транспондеры.  Можешь просмотреть экспресс-сводки за последние часы - ничего утешительного.  Как и мы, тревожатся, недоумевают. Но тоже пока не придумали ничего путного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Значит, надеяться больше не на что? - ужаснулся  я.  - Миллион  лет истории и все, конец! Так буднично... Было чело</w:t>
        <w:softHyphen/>
        <w:t>вечество, и нет его?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покалипсис... - прошептала Милена, утирая слезы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Кончайте хныкать! - прикрикнул на нас Вепрь.</w:t>
      </w:r>
    </w:p>
    <w:p>
      <w:pPr>
        <w:pStyle w:val="Normal"/>
        <w:spacing w:lineRule="auto" w:line="360"/>
        <w:ind w:right="3800" w:hanging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right="-32"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</w:t>
      </w:r>
      <w:r>
        <w:rPr>
          <w:rFonts w:cs="Arial Narrow" w:ascii="Arial Narrow" w:hAnsi="Arial Narrow"/>
          <w:sz w:val="24"/>
          <w:szCs w:val="24"/>
        </w:rPr>
        <w:t>Утром я увидел немыслимое: Вепрь плакал! Если застать в слезах Милену было для меня потрясением, то теперь  я  просто не мог поверить глазам.</w:t>
      </w:r>
    </w:p>
    <w:p>
      <w:pPr>
        <w:pStyle w:val="Normal"/>
        <w:spacing w:lineRule="auto" w:line="360"/>
        <w:ind w:firstLine="66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н сидел за пультом и, казалось, сосредоточенно всматри</w:t>
        <w:softHyphen/>
        <w:t>вался в индикаторы. Я подошел к нему со спины, хотел  загово</w:t>
        <w:softHyphen/>
        <w:t>рить,  но перед этим машинально бросил взгляд на дисплей. Эк</w:t>
        <w:softHyphen/>
        <w:t>ран был погашен. В нем, как в тусклом зеркале, виднелось  ли</w:t>
        <w:softHyphen/>
        <w:t>цо Вепря с бороздками  слез.</w:t>
      </w:r>
    </w:p>
    <w:p>
      <w:pPr>
        <w:pStyle w:val="Normal"/>
        <w:spacing w:lineRule="auto" w:line="360"/>
        <w:ind w:left="40" w:firstLine="669"/>
        <w:rPr/>
      </w:pPr>
      <w:r>
        <w:rPr>
          <w:rFonts w:cs="Arial Narrow" w:ascii="Arial Narrow" w:hAnsi="Arial Narrow"/>
          <w:sz w:val="24"/>
          <w:szCs w:val="24"/>
        </w:rPr>
        <w:t>- Что тебе надо? - взвился он, увидев в стекле мое отра</w:t>
        <w:softHyphen/>
        <w:t>жение.  -  Чего ты от меня ждешь? По-твоему, я Бог? Хватит с меня! Пусть все катится к дьяволу.</w:t>
      </w:r>
    </w:p>
    <w:p>
      <w:pPr>
        <w:pStyle w:val="Normal"/>
        <w:spacing w:lineRule="auto" w:line="360"/>
        <w:ind w:left="40" w:firstLine="669"/>
        <w:rPr/>
      </w:pPr>
      <w:r>
        <w:rPr>
          <w:rFonts w:cs="Arial Narrow" w:ascii="Arial Narrow" w:hAnsi="Arial Narrow"/>
          <w:sz w:val="24"/>
          <w:szCs w:val="24"/>
        </w:rPr>
        <w:t>Я смотрел на него с изумлением: передо мной был незнакомец -  истеричный, недобрый...</w:t>
      </w:r>
    </w:p>
    <w:p>
      <w:pPr>
        <w:pStyle w:val="Normal"/>
        <w:spacing w:lineRule="auto" w:line="360"/>
        <w:ind w:firstLine="66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ы ли это. Вепрь? Возьми себя в руки, думай!</w:t>
      </w:r>
    </w:p>
    <w:p>
      <w:pPr>
        <w:pStyle w:val="Normal"/>
        <w:spacing w:lineRule="auto" w:line="360"/>
        <w:ind w:firstLine="66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Он  пришел в  исступление. Глаза его мгновенно высохли, источали злобный блеск.</w:t>
      </w:r>
    </w:p>
    <w:p>
      <w:pPr>
        <w:pStyle w:val="Normal"/>
        <w:spacing w:lineRule="auto" w:line="360"/>
        <w:ind w:firstLine="669"/>
        <w:rPr/>
      </w:pPr>
      <w:r>
        <w:rPr>
          <w:rFonts w:cs="Arial Narrow" w:ascii="Arial Narrow" w:hAnsi="Arial Narrow"/>
          <w:sz w:val="24"/>
          <w:szCs w:val="24"/>
        </w:rPr>
        <w:t>-  Тьфу на тебя! -  Ни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намека</w:t>
      </w:r>
      <w:r>
        <w:rPr>
          <w:rFonts w:cs="Arial Narrow" w:ascii="Arial Narrow" w:hAnsi="Arial Narrow"/>
          <w:sz w:val="24"/>
          <w:szCs w:val="24"/>
        </w:rPr>
        <w:t xml:space="preserve"> на шутку не было теперь в этой, обычно шутливой, фразе. - Свалился на мою голову! Давно ли распускал нюни: "Почему я не гений? Уже тридцать, а ничего не сделано…” Вот и делай. Делай, давай!</w:t>
      </w:r>
    </w:p>
    <w:p>
      <w:pPr>
        <w:pStyle w:val="Normal"/>
        <w:spacing w:lineRule="auto" w:line="360"/>
        <w:ind w:left="80" w:firstLine="669"/>
        <w:rPr/>
      </w:pPr>
      <w:r>
        <w:rPr>
          <w:rFonts w:cs="Arial Narrow" w:ascii="Arial Narrow" w:hAnsi="Arial Narrow"/>
          <w:sz w:val="24"/>
          <w:szCs w:val="24"/>
        </w:rPr>
        <w:t>До чего же мне стало обидно! Но во много раз горше  этой горькой обиды было чувство непоправимости происходящего между нами... Я не знал, что сказать, и для меня  стал неожиданностью мой  собственный голос, прозвучавший как бы со стороны, извне моего сознания. Голос был ясный, твердый. Мой и  одновременно не мой голос:</w:t>
      </w:r>
    </w:p>
    <w:p>
      <w:pPr>
        <w:pStyle w:val="Normal"/>
        <w:spacing w:lineRule="auto" w:line="360"/>
        <w:ind w:firstLine="66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 вот и сделаю!</w:t>
      </w:r>
    </w:p>
    <w:p>
      <w:pPr>
        <w:pStyle w:val="Normal"/>
        <w:spacing w:lineRule="auto" w:line="360"/>
        <w:ind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И тотчас я с ужасом подумал, что поступил как последний идиот, пообещав невозможное. А Вепрь, казалось,  почувствовал облегчение, словно  мои необдуманные слова сняли с него бремя ответственности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Так оно и было! Вепрь, чьему бесстрашию я завидовал, мой друг  и  кумир, мужественный Вепрь, Вепрь-забияка, в которого влюблялись все наши девчонки, с этой минуты перестал  сущест</w:t>
        <w:softHyphen/>
        <w:t>вовать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Рассчитывать я мог только на Милену, - хрупкую,  изящную женщину с  гордой осанкой римлянки, независимым характером и ранимой душой. Через ее руки проходила информация,  восприни</w:t>
        <w:softHyphen/>
        <w:t>маемая множеством датчиков и транспондеров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Третий  член  экипажа,  молчаливый и неприметный Петрус, четкостью выверенных движений напоминавший робота, был типич</w:t>
        <w:softHyphen/>
        <w:t>ным исполнителем. Все,  что  касалось  транспондеров, процессоров, кросс-автоматов  и  прочей техники, он знал в совершенстве. Я мог быть спокоен за надежность аппаратуры, но на роль генера</w:t>
        <w:softHyphen/>
        <w:t>тора идей Петрус явно не годился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iCs/>
          <w:sz w:val="24"/>
          <w:szCs w:val="24"/>
        </w:rPr>
        <w:t>Ни</w:t>
      </w:r>
      <w:r>
        <w:rPr>
          <w:rFonts w:cs="Arial Narrow" w:ascii="Arial Narrow" w:hAnsi="Arial Narrow"/>
          <w:sz w:val="24"/>
          <w:szCs w:val="24"/>
        </w:rPr>
        <w:t xml:space="preserve"> Вепрь, ни Милена, ни даже тысяча высококлассных  спе</w:t>
        <w:softHyphen/>
        <w:t>циалистов,  будь  они  вместе  с нами, не смогли бы осмыслить многие квинтиллионы байт информации,  оседающей  в  компьютерной памяти.  Проанализировать ее, обобщить, сгруппировать, предс</w:t>
        <w:softHyphen/>
        <w:t>тавить в виде, доступном для человеческого восприятия, -  за</w:t>
        <w:softHyphen/>
        <w:t>дача компьютеров. Но критерии, по которым обрабатывалась ин</w:t>
        <w:softHyphen/>
        <w:t>формация, задал Вепрь! И это критерии,  подсказанные  опытом, знаниями, талантом, интуицией панцериолога!</w:t>
      </w:r>
    </w:p>
    <w:p>
      <w:pPr>
        <w:pStyle w:val="Normal"/>
        <w:spacing w:lineRule="auto" w:line="360"/>
        <w:ind w:firstLine="709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Что  я мог противопоставить профессиональному мастерству Вепря? Непредвзятость дилетанта? А может,  свое</w:t>
        <w:tab/>
        <w:t>собственное мастерство - знатока мертвых языков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Как часто незнание языка и вытекающая из этого неспособ</w:t>
        <w:softHyphen/>
        <w:t>ность  объясниться, понять друг друга приводили к трагическим последствиям! Мертвые языки... Но не от них  ли  произошли  и все  живые?  Недаром я свободно схватываю смысл сказанного на любой языке!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 основе  языка определенный алгоритм. И конечной целью ключевой теории слова, созданию которой я посвятил себя, была разработка ЕСУА -  единой системы универсальных алгоритмов, позволяющей любому стать полиглотом. Но ведь то, что доступно человеку с его несовершенной, ограниченной памятью,  доступно и компьютеру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 вот теперь я загорелся идеей испытать ЕСУА в  качестве глобального критерия взамен критериев, сформулированных Вепрем. Подчиня</w:t>
        <w:softHyphen/>
        <w:t>ясь  этому, принципиально новому, критерию, компьютеры заново обработают массив информации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Скажите, Милена, -  задал я осторожный вопрос, - в па</w:t>
        <w:softHyphen/>
        <w:t>мяти компьютеров сохранилась вся информация, даже та, которую они сочли не заслуживающей внимания?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Конечно.  У них ничто не  про</w:t>
        <w:softHyphen/>
        <w:t>падает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Меня охватило волнение: пусть на шаг, крошечный шажок, я приблизился к цели.</w:t>
      </w:r>
    </w:p>
    <w:p>
      <w:pPr>
        <w:pStyle w:val="Normal"/>
        <w:spacing w:lineRule="auto" w:line="360"/>
        <w:ind w:hanging="0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</w:t>
      </w:r>
      <w:r>
        <w:rPr>
          <w:rFonts w:cs="Arial Narrow" w:ascii="Arial Narrow" w:hAnsi="Arial Narrow"/>
          <w:sz w:val="24"/>
          <w:szCs w:val="24"/>
        </w:rPr>
        <w:t>Ввести ЕСУА в программу компьютеров было делом несколь</w:t>
        <w:softHyphen/>
        <w:t>ких часов: все ее компоненты накрепко запечатлелись в памяти. Самым трудным для меня, гуманитария до мозга костей,  оказалось  в свое  время  перевести логические алгоритмы на язык прикладной математики. Но осилил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И вот  на дисплее строки осмысленного текста. Не кабба</w:t>
        <w:softHyphen/>
        <w:t>листические знаки, приведшие меня несколько дней назад в тре</w:t>
        <w:softHyphen/>
        <w:t>пет, подобный тому, который испытывает неофит на пороге  хра</w:t>
        <w:softHyphen/>
        <w:t>ма, а буквы, слова, фразы, правда, на не известном мне языке. Но уж с этим-то я справлюсь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…</w:t>
      </w:r>
      <w:r>
        <w:rPr>
          <w:rFonts w:cs="Arial Narrow" w:ascii="Arial Narrow" w:hAnsi="Arial Narrow"/>
          <w:sz w:val="24"/>
          <w:szCs w:val="24"/>
        </w:rPr>
        <w:t>Я сижу, опустив голову на руки, измученный, подав</w:t>
        <w:softHyphen/>
        <w:t>ленный и... счастливый. То, что я только что узнал, не  укла</w:t>
        <w:softHyphen/>
        <w:t>дывается  в сознание. Вепрь говорил о круге научных представ</w:t>
        <w:softHyphen/>
        <w:t>лений... Разорван он, нет его больше! Неужели я к этому  причастен? Я - зауряднейший, ничтожный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Тьфу на тебя, Тур! Твоя скромность паче гордыни... </w:t>
      </w:r>
      <w:r>
        <w:rPr>
          <w:rFonts w:cs="Arial Narrow" w:ascii="Arial Narrow" w:hAnsi="Arial Narrow"/>
          <w:iCs/>
          <w:sz w:val="24"/>
          <w:szCs w:val="24"/>
        </w:rPr>
        <w:t>Звони</w:t>
      </w:r>
      <w:r>
        <w:rPr>
          <w:rFonts w:cs="Arial Narrow" w:ascii="Arial Narrow" w:hAnsi="Arial Narrow"/>
          <w:sz w:val="24"/>
          <w:szCs w:val="24"/>
        </w:rPr>
        <w:t xml:space="preserve"> во все колокола, спаситель Земли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Хорошо, что юмор не изменил мне даже в такую минуту..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Я не сразу расслышал встревоженный голос Милены: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Что с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вами</w:t>
      </w:r>
      <w:r>
        <w:rPr>
          <w:rFonts w:cs="Arial Narrow" w:ascii="Arial Narrow" w:hAnsi="Arial Narrow"/>
          <w:sz w:val="24"/>
          <w:szCs w:val="24"/>
        </w:rPr>
        <w:t xml:space="preserve">? Почему молчите? Скажите же что-нибудь!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 Все хорошо... Понимаете, все!!!                                                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И тут я представил себя на месте Милены -  растерянного, недоумевающего,  каким был совсем недавно. Взглянул в ее зап</w:t>
        <w:softHyphen/>
        <w:t>лаканные глаза, бывшие для меня еще недавно глазами  сфинкса, взял в руки тонкие, вздрагивающие пальчики, и сердце захлестнула волна нежности.</w:t>
      </w:r>
    </w:p>
    <w:p>
      <w:pPr>
        <w:pStyle w:val="Normal"/>
        <w:spacing w:lineRule="auto" w:line="360"/>
        <w:ind w:hanging="0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</w:t>
      </w:r>
      <w:r>
        <w:rPr>
          <w:rFonts w:cs="Arial Narrow" w:ascii="Arial Narrow" w:hAnsi="Arial Narrow"/>
          <w:sz w:val="24"/>
          <w:szCs w:val="24"/>
        </w:rPr>
        <w:t>- Мы за многое в ответе... - заговорил я  хриплым  шопотом, словно признавался в любви. - Отравили Землю пестицидами и  радиоактивными отходами,  иссушили  моря, а цветущие луга превратили в болота. Мы сошли с ума, и с нами поступили как с буйно помешанными - надели смирительную рубашку!</w:t>
      </w:r>
    </w:p>
    <w:p>
      <w:pPr>
        <w:pStyle w:val="Normal"/>
        <w:spacing w:lineRule="auto" w:line="360" w:before="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И кто это сделал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Носители вселенского разума. Обыкновенные, нормаль</w:t>
        <w:softHyphen/>
        <w:t>ные люди, какими  нам  только  еще  предстоит стать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А сможем ли? - робко спросила Милена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Должны! 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Думаете, поверят?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Иначе бы не пытались найти с нами общий язык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ак что же вы медлите, дорогой мой? - укоризненно ска</w:t>
        <w:softHyphen/>
        <w:t>зала Милена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помнившись, я бросился к Петрусу.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- Вот... Передайте... По всем каналам!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твет  не  заставил себя ждать. А вскоре вышел на связь Центр. Катастрофа отступила...  Обнявшись,  мы наблюдали  за робкими признаками жизни на заново рождающейся Земле. Наблюдали втроем, потому что до самой посадки Вепрь не покидал своей каюты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Я дождался его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Вот все и кончилось..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Он молча смотрел на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меня,</w:t>
      </w:r>
      <w:r>
        <w:rPr>
          <w:rFonts w:cs="Arial Narrow" w:ascii="Arial Narrow" w:hAnsi="Arial Narrow"/>
          <w:sz w:val="24"/>
          <w:szCs w:val="24"/>
        </w:rPr>
        <w:t xml:space="preserve"> и в его глазах была пустота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Ты не рад?</w:t>
      </w:r>
    </w:p>
    <w:p>
      <w:pPr>
        <w:pStyle w:val="Normal"/>
        <w:spacing w:lineRule="auto" w:line="360"/>
        <w:ind w:firstLine="709"/>
        <w:rPr/>
      </w:pPr>
      <w:r>
        <w:rPr>
          <w:rFonts w:cs="Arial Narrow" w:ascii="Arial Narrow" w:hAnsi="Arial Narrow"/>
          <w:sz w:val="24"/>
          <w:szCs w:val="24"/>
        </w:rPr>
        <w:t>Вепрь не ответил. Отодвинув</w:t>
      </w:r>
      <w:r>
        <w:rPr>
          <w:rFonts w:cs="Arial Narrow" w:ascii="Arial Narrow" w:hAnsi="Arial Narrow"/>
          <w:b/>
          <w:bCs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z w:val="24"/>
          <w:szCs w:val="24"/>
        </w:rPr>
        <w:t>меня</w:t>
      </w:r>
      <w:r>
        <w:rPr>
          <w:rFonts w:cs="Arial Narrow" w:ascii="Arial Narrow" w:hAnsi="Arial Narrow"/>
          <w:sz w:val="24"/>
          <w:szCs w:val="24"/>
        </w:rPr>
        <w:t xml:space="preserve"> плечом, прошел к трапу. Я смотрел ему вслед. Он не обернулся.</w:t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66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420" w:after="0"/>
        <w:ind w:firstLine="709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spacing w:lineRule="auto" w:line="360" w:before="120" w:after="0"/>
        <w:ind w:firstLine="72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type w:val="nextPage"/>
      <w:pgSz w:w="11906" w:h="16820"/>
      <w:pgMar w:left="142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420"/>
      <w:ind w:firstLine="680"/>
      <w:jc w:val="both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4T08:52:00Z</dcterms:created>
  <dc:creator>Александр Плонский</dc:creator>
  <dc:description/>
  <dc:language>en-US</dc:language>
  <cp:lastModifiedBy>Александр Плонский</cp:lastModifiedBy>
  <dcterms:modified xsi:type="dcterms:W3CDTF">2002-07-04T13:52:00Z</dcterms:modified>
  <cp:revision>39</cp:revision>
  <dc:subject/>
  <dc:title/>
</cp:coreProperties>
</file>